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З А П О В Е Д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№ </w:t>
      </w:r>
      <w:r>
        <w:rPr>
          <w:rFonts w:eastAsia="Calibri" w:cs="Calibri" w:ascii="Calibri" w:hAnsi="Calibri"/>
          <w:b/>
          <w:sz w:val="24"/>
          <w:szCs w:val="22"/>
          <w:lang w:val="bg-BG"/>
        </w:rPr>
        <w:t>90/03.02.2025 г.</w:t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, във връзка с искане с рег. индекс ПО-09-203/03.02.2025 г. от заинтересовано лице/ползвател/ и чл. 75а, ал. 1, т. 1 от Правилника за прилагане на Закона за собствеността и ползването на земеделските земи (ППЗСПЗЗ), доклад с вх. № ПО-09-203-3/03.02.2025 г. от комисията по чл. 37в, ал. 1 от ЗСПЗЗ, определена със Заповед № 151 от 29.7.2024 г. на директора на Областна дирекция "Земеделие" - ВРАЦА и споразумение с вх. № ПО-09-203-1/3.2.2025 г. за землището на с. МАНАСТИРИЩЕ, ЕКАТТЕ 47010, община ХАЙРЕДИН, област ВРАЦ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ПО-09-203-1/3.2.2025 г., сключено за стопанската 2024/2025 година за землището на с. МАНАСТИРИЩЕ, ЕКАТТЕ 47010, община ХАЙРЕДИН, област ВРАЦА, представено с доклад вх. № ПО-09-203-3/03.02.2025 г. на комисията по чл. 37в, ал. 1 от ЗСПЗЗ, определена със Заповед № 151 от 29.7.2024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36 броя, допуснати до участие в процедурата и обхваща цялата площ от в размер на 18686,132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МАНАСТИРИЩЕ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ПОЛ 22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1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127,1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КРАСИ 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,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225,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РОЯ-АВТО"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3,9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 018,8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Л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,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97,4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НГЕЛ БОРИСОВ СТЕФ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4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26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БАНО ПЕТРОВ ЦВЕТ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22,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РГИ КРЪСТЕ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,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46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УБЪЛ ВЕ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17,5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8,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 314,6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Н ГЕОРГИЕВ КРЪСТ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,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53,8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АПИТАЛ БГ-77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2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81,5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РЪСТЬО ГЕОРГИЕВ КРЪСТ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91,2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АНАСТИРИЩЕ 2015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20,8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КО ЦВЕТАНОВ МЛАД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0,2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71,98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Cs w:val="22"/>
          <w:lang w:val="bg-BG"/>
        </w:rPr>
      </w:pPr>
      <w:r>
        <w:rPr>
          <w:rFonts w:eastAsia="Calibri" w:cs="Calibri" w:ascii="Calibri" w:hAnsi="Calibri"/>
          <w:b/>
          <w:szCs w:val="22"/>
          <w:lang w:val="bg-BG"/>
        </w:rPr>
        <w:t>.............../П/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59:00Z</dcterms:created>
  <dc:creator>ADMINISTRATOR</dc:creator>
  <dc:description/>
  <dc:language>en-US</dc:language>
  <cp:lastModifiedBy>User</cp:lastModifiedBy>
  <cp:lastPrinted>2025-02-03T13:17:00Z</cp:lastPrinted>
  <dcterms:modified xsi:type="dcterms:W3CDTF">2025-02-11T07:59:00Z</dcterms:modified>
  <cp:revision>2</cp:revision>
  <dc:subject/>
  <dc:title>ДО</dc:title>
</cp:coreProperties>
</file>