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/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33/13.01.2025 г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, във връзка с искане с рег. индекс ПО-09-39/09.01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39-3/09.01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39-1/9.1.2025 г. за землището на с. ХАЙРЕДИН, ЕКАТТЕ 77102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39-1/9.1.2025 г. г., сключено за стопанската 2024/2025 година за землището на с. ХАЙРЕДИН, ЕКАТТЕ 77102, община ХАЙРЕДИН, област ВРАЦА, представено с доклад вх. № ПО-09-39-3/09.01.2025 г..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64 броя, допуснати до участие в процедурата и обхваща цялата площ от в размер на 44133,03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ХАЙРЕДИН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РАСИ 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2,7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 563,3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3,1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 588,0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РОЯ-АВТО"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6,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019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УНДРА-ИТСВ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8,7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24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-К.П.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5,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540,6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Л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4,1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450,7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ВЕСЕЛИН ЕМИЛО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1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30,4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ИМИТЪР СВЕТОЗАРОВ ВЛАДИМИ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5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1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УБЪЛ ВЕ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2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13,4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КАТЕРИНА АЛЕКСАНДРОВА ЛИХАР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9,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85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МИЛ ВЕСЕЛИНОВ ДИМИ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0,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,9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МИЛ ПЕТРОВ СРЕД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,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0,2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5,6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7 938,5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Н ГОШЕВ АС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4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РАСИМИР МИЛАНОВ ЧАНГА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0,5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 233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Л.С.Т.-04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6,2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577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АН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,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55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ОДОР КИРИЛ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73,0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УНДРА 2010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1,1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871,1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ХАЙ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2,3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АН ДИМИТРОВ ЦО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,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03,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ЕЛИН ДИМИТРОВ Р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,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0,98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../П/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17:00Z</dcterms:created>
  <dc:creator>ADMINISTRATOR</dc:creator>
  <dc:description/>
  <dc:language>en-US</dc:language>
  <cp:lastModifiedBy>User</cp:lastModifiedBy>
  <cp:lastPrinted>2025-01-10T10:22:00Z</cp:lastPrinted>
  <dcterms:modified xsi:type="dcterms:W3CDTF">2025-01-16T12:17:00Z</dcterms:modified>
  <cp:revision>2</cp:revision>
  <dc:subject/>
  <dc:title>ДО</dc:title>
</cp:coreProperties>
</file>