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З А П О В Е Д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/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№ </w:t>
      </w:r>
      <w:r>
        <w:rPr>
          <w:rFonts w:eastAsia="Calibri" w:cs="Calibri" w:ascii="Calibri" w:hAnsi="Calibri"/>
          <w:b/>
          <w:sz w:val="24"/>
          <w:szCs w:val="22"/>
          <w:lang w:val="bg-BG"/>
        </w:rPr>
        <w:t>11/13.01.2025 г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12 от Закона за собствеността и ползването на земеделски земи (ЗСПЗЗ), във връзка с искане с рег. индекс ПО-09-11/06.01.2025 г. от заинтересовано лице/ползвател/ и чл. 75а, ал. 1, т. 1 от Правилника за прилагане на Закона за собствеността и ползването на земеделските земи (ППЗСПЗЗ), доклад с вх. № ПО-09-11-3./06.01.2025 г. от комисията по чл. 37в, ал. 1 от ЗСПЗЗ, определена със Заповед № 151 от 29.7.2024 г. на директора на Областна дирекция "Земеделие" - ВРАЦА и споразумение с вх. № ПО-09-11-1/6.1.2025 г. за землището на с. БОТЕВО, ЕКАТТЕ 05846, община ХАЙРЕДИН, област ВРАЦ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ПО-09-11-1/6.1.2025 г. г., сключено за стопанската 2024/2025 година за землището на с. БОТЕВО, ЕКАТТЕ 05846, община ХАЙРЕДИН, област ВРАЦА, представено с доклад вх. № ПО-09-11-3./06.01.2025 г. на комисията по чл. 37в, ал. 1 от ЗСПЗЗ, определена със Заповед № 151 от 29.7.2024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31 броя, допуснати до участие в процедурата и обхваща цялата площ от в размер на 6799,656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БОТЕВО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АГРОМЕТ 22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,3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21,8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ТЕ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9,9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55,1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АГРО ПЕРФЕКТ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,0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322,5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БОТЕВО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,4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338,0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ЗЛАТИЯ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2,0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093,9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ТОДОР КИРИЛОВ ТОДО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18,5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ЦВЕТЕЛИН ДИМИТРОВ РАНГЕ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,2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8,17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Cs w:val="22"/>
          <w:lang w:val="bg-BG"/>
        </w:rPr>
      </w:pPr>
      <w:r>
        <w:rPr>
          <w:rFonts w:eastAsia="Calibri" w:cs="Calibri" w:ascii="Calibri" w:hAnsi="Calibri"/>
          <w:b/>
          <w:szCs w:val="22"/>
          <w:lang w:val="bg-BG"/>
        </w:rPr>
        <w:t>............../П/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10:00Z</dcterms:created>
  <dc:creator>ADMINISTRATOR</dc:creator>
  <dc:description/>
  <dc:language>en-US</dc:language>
  <cp:lastModifiedBy>User</cp:lastModifiedBy>
  <cp:lastPrinted>2025-01-07T14:13:00Z</cp:lastPrinted>
  <dcterms:modified xsi:type="dcterms:W3CDTF">2025-01-16T12:10:00Z</dcterms:modified>
  <cp:revision>2</cp:revision>
  <dc:subject/>
  <dc:title>ДО</dc:title>
</cp:coreProperties>
</file>